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685800" cy="800100"/>
            <wp:effectExtent l="0" t="0" r="0" b="0"/>
            <wp:wrapTight wrapText="bothSides">
              <wp:wrapPolygon edited="0">
                <wp:start x="-247" y="0"/>
                <wp:lineTo x="-247" y="21142"/>
                <wp:lineTo x="21354" y="21142"/>
                <wp:lineTo x="21354" y="0"/>
                <wp:lineTo x="-2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представительный орган</w:t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муниципального образ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Город Волгодонск»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ВОЛГОДОНСКАЯ ГОРОДСКАЯ ДУМА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лгодонск Росто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РЕШЕНИЕ № 69 от 9 июня 2010 года</w:t>
      </w:r>
    </w:p>
    <w:p>
      <w:pPr>
        <w:pStyle w:val="Normal"/>
        <w:spacing w:before="120" w:after="120"/>
        <w:ind w:right="4820" w:hanging="0"/>
        <w:jc w:val="both"/>
        <w:rPr/>
      </w:pPr>
      <w:r>
        <w:rPr>
          <w:sz w:val="28"/>
          <w:szCs w:val="28"/>
        </w:rPr>
        <w:t>Об определении дополнительных мест отдыха жителей города Волгодонска, предназначенных для осуществления культур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7.03.2005 №11-ФЗ «Об ограничении розничной продажи и потребления (распития) пива и напитков, изготавливаемых на его основе» и от 06.10.2003 №131-ФЗ «Об общих принципах организации местного самоуправления в Российской Федерации», Уставом муниципального образования «Город Волгодонск», в целях обеспечения безопасности и общественного порядка в местах массового отдыха людей, Волгодонская городская Дум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ень дополнительных мест отдыха жителей города Волгодонска (приложение 1) в соответствии со схемой границ земельных участков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Администрации города Волгодонска провести мероприятия по передаче определенных согласно приложению 2 земельных участков и имущества организациям культуры и обеспечению обозначений вновь созданных мест культурного отдыха ж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ешение вступает в силу со дня его официального опубликования в бюллетене «Волгодонск официальны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решения возложить на заместителя председателя Волгодонской городской Думы А.В. Пруцакова и Комитет по управлению имуществом города Волгодонска (Е.В. Ерох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</w:t>
        <w:tab/>
        <w:tab/>
        <w:tab/>
        <w:tab/>
        <w:tab/>
        <w:tab/>
        <w:tab/>
        <w:tab/>
        <w:tab/>
        <w:tab/>
        <w:t xml:space="preserve"> В.А. Фи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вноси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эр города Волгодонска</w:t>
      </w:r>
      <w:r>
        <w:br w:type="page"/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ешению Волгодонской городской Думы от 09.06.2010 № 6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ых мест отдыха жителей города Волгодонска, предназначенных для осуществления культур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Территория от МУ КК «Комсомолец» по пр. Строителей до пересечения с бульваром Великой Победы, пешеходная аллея от автомобильного проезда между МУ КК «Комсомолец» и гостиницей «ДИС» по ул. Энтузиастов до пересечения со СК «Олимп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ерритория пешеходной аллеи от 9-этажного жилого дома (бул. Великой Победы, 8), между МОУ гимназии №1 «Юнона» (бул. Великой Победы, 6) и 5-этажным жилым домом (пр. Строителей, № 11а) параллельно бульвару Великой Победы, переходящей в сквер перед 9-этажным жилым домом (бул. Великой Победы, 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рритория по ул. Ленина от бульвара Тягливого до пересечения с ул. 30 лет Поб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рритория сквера «Дубовая роща» с пешеходным тротуаром между автостоянкой и стадионом, переходящим в площадку перед автостоянкой по ул. Лен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Территория сквера, территория МУП «Клуб ст. Соленовской» и Братской могилы станицы Соленовской при пересечении ул. Главной и пер. Ноябрьск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руководителя аппарата</w:t>
      </w:r>
    </w:p>
    <w:p>
      <w:pPr>
        <w:pStyle w:val="Normal"/>
        <w:jc w:val="both"/>
        <w:rPr/>
      </w:pPr>
      <w:r>
        <w:rPr>
          <w:sz w:val="28"/>
          <w:szCs w:val="28"/>
        </w:rPr>
        <w:t>Волгодонской городской Думы</w:t>
        <w:tab/>
        <w:tab/>
        <w:tab/>
        <w:tab/>
        <w:tab/>
        <w:tab/>
        <w:t>Е.В. Бабайл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6:00Z</dcterms:created>
  <dc:creator>Юрий  Калиновский</dc:creator>
  <dc:description/>
  <cp:keywords/>
  <dc:language>en-US</dc:language>
  <cp:lastModifiedBy>Оля</cp:lastModifiedBy>
  <cp:lastPrinted>2010-06-16T10:11:00Z</cp:lastPrinted>
  <dcterms:modified xsi:type="dcterms:W3CDTF">2010-06-16T06:12:00Z</dcterms:modified>
  <cp:revision>7</cp:revision>
  <dc:subject/>
  <dc:title> </dc:title>
</cp:coreProperties>
</file>