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управлению имуществом города Волгодо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 имуществом города Волгодонска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по управлению имуществом города Волгодонска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Юридический отдел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бщий отдел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тдел земельных отношений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тдел формирования и управления муниципальной собственностью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Отдел арендных отношени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лгодонской городской Думы</w:t>
        <w:tab/>
        <w:tab/>
        <w:tab/>
        <w:tab/>
        <w:tab/>
        <w:t xml:space="preserve">           Л.Г.Ткаченко 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45:00Z</dcterms:created>
  <dc:creator>машинистка</dc:creator>
  <dc:description/>
  <dc:language>en-US</dc:language>
  <cp:lastModifiedBy>суворова</cp:lastModifiedBy>
  <cp:lastPrinted>2011-01-19T09:52:00Z</cp:lastPrinted>
  <dcterms:modified xsi:type="dcterms:W3CDTF">2011-01-19T07:08:00Z</dcterms:modified>
  <cp:revision>3</cp:revision>
  <dc:subject/>
  <dc:title/>
</cp:coreProperties>
</file>